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Richiesta di erogazione, a titolo di anticipazione, del contributo in conto capital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…………...., nato a …………………...., prov. ….., il  …………. e residente in …………., alla via …………… n. civico….., consapevole della responsabilità penale cui può andare incontro in caso di dichiarazioni mendaci, formazione o esibizione di atto falso o contenente dati non più rispondenti a verità, ai sensi e per gli effetti degli articoli 47 e 76 del DPR 445/2000 e successive modifiche ed integrazioni,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>DICHIARA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  <w:t>in qualità di  titolare/ legale rappresentante/ o procuratore speciale (in quest'ultima ipotesi allegare la procura o copia autentica della stessa ) dell'impresa …………... con sede legale in ………..., via……….. n. civ…………..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di avere ottenuto, con comunicazione del Comune di Napoli n…..., del ……., l’ammissione a un contributo complessivo di €……….., di cui € ………... in conto capitale, ai sensi della L. n. 266/97 e del D.M. 225/98, riguardante un programma d'investimenti relativo all'unità operativa ubicata nel comune di ……….. prov. …………. alla via……………... n. civico …., per un investimento ammesso di €……….;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 xml:space="preserve">CHIEDE 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lang w:eastAsia="it-IT"/>
        </w:rPr>
        <w:t>che venga erogata la prima quota del contributo in conto capitale a titolo di anticipazione, pari ad €…..  nel rispetto del limite del 40% contributo stesso (art. 14 del Bando di Concorso “Erogazione dei contributi”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he detta quota venga accreditata sul c/c n. ……... intestato a ………….. presso la Banca …………. Agenzia nr. …... via………... n. civico……….. di coordinate bancarie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ABI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CAB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Codice CIN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Si allega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fidejussione bancaria/polizza assicurativa, irrevocabile ed escutibile a prima richiesta, di importo pari alla somma da erogare, avente validità fino a 90 giorni successivi alla data ultima di presentazione della rendicontazione finale, sottoscritta dal legale rappresentante dell’impresa e completa dei poteri di firma dei contraenti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copia documento di identità (ai sensi dell’art. 38 del D.P.R. nr. 445 del 28 dicembre 2000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lang w:eastAsia="it-IT"/>
        </w:rPr>
      </w:pPr>
      <w:r>
        <w:rPr>
          <w:sz w:val="22"/>
          <w:lang w:eastAsia="it-IT"/>
        </w:rPr>
        <w:t>eventuale procura.</w:t>
      </w:r>
    </w:p>
    <w:p>
      <w:pPr>
        <w:pStyle w:val="Normal"/>
        <w:widowControl w:val="false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lang w:eastAsia="it-IT"/>
        </w:rPr>
      </w:pPr>
      <w:r>
        <w:rPr>
          <w:sz w:val="22"/>
          <w:lang w:eastAsia="it-IT"/>
        </w:rPr>
        <w:t>Luogo e data di sottoscrizione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>_______________________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L'impresa: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  <w:tab/>
        <w:tab/>
        <w:tab/>
        <w:tab/>
        <w:tab/>
        <w:tab/>
        <w:tab/>
        <w:tab/>
        <w:tab/>
        <w:t>Timbro e firma.</w:t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widowControl w:val="false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3"/>
        <w:rPr/>
      </w:pPr>
      <w:r>
        <w:rPr/>
        <w:t>La presente dichiarazione è sottoscritta ai sensi e per gli effetti dell’art. 38 del D.P.R. n. 445 del 28 dicembre 2000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" w:hAnsi="Courier" w:cs="Courier"/>
        <w:sz w:val="24"/>
        <w:lang w:val="en-US" w:eastAsia="it-IT"/>
      </w:rPr>
    </w:pPr>
    <w:r>
      <w:rPr>
        <w:rFonts w:cs="Courier" w:ascii="Courier" w:hAnsi="Courier"/>
        <w:sz w:val="24"/>
        <w:lang w:val="en-US"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u w:val="single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4"/>
      <w:lang w:eastAsia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2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3:32:00Z</dcterms:created>
  <dc:creator>RORI</dc:creator>
  <dc:description/>
  <dc:language>en-US</dc:language>
  <cp:lastModifiedBy> </cp:lastModifiedBy>
  <cp:lastPrinted>2004-09-29T18:33:00Z</cp:lastPrinted>
  <dcterms:modified xsi:type="dcterms:W3CDTF">2004-10-11T07:21:00Z</dcterms:modified>
  <cp:revision>17</cp:revision>
  <dc:subject/>
  <dc:title>Richiesta di erogazione dell'impresa, a titolo di anticipazione, da inviare alla banca concessionaria</dc:title>
</cp:coreProperties>
</file>